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verview of Student Performanc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2743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8pt" to="26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tudent:</w:t>
      </w:r>
      <w:r>
        <w:fldChar w:fldCharType="begin">
          <w:ffData>
            <w:name w:val="Text1"/>
            <w:enabled/>
            <w:calcOnExit w:val="0"/>
            <w:statusText w:type="text" w:val="Type Students Name Here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5621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2.3pt" to="264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eacher/Subject:</w:t>
      </w:r>
      <w:r>
        <w:fldChar w:fldCharType="begin">
          <w:ffData>
            <w:name w:val="Text2"/>
            <w:enabled/>
            <w:calcOnExit w:val="0"/>
            <w:statusText w:type="text" w:val="Teachers Name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/</w:t>
      </w:r>
      <w:r>
        <w:fldChar w:fldCharType="begin">
          <w:ffData>
            <w:name w:val="Text10"/>
            <w:enabled/>
            <w:calcOnExit w:val="0"/>
            <w:statusText w:type="text" w:val="Subject you Teach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ab/>
        <w:tab/>
        <w:tab/>
        <w:t xml:space="preserve">Date: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icate the student’s performance level for your subject area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sz w:val="16"/>
        </w:rPr>
        <w:tab/>
        <w:t>Bel Avg</w:t>
        <w:tab/>
        <w:tab/>
        <w:t>Avg</w:t>
        <w:tab/>
        <w:tab/>
        <w:t xml:space="preserve">  Ab Avg</w:t>
      </w:r>
    </w:p>
    <w:p>
      <w:pPr>
        <w:pStyle w:val="Normal"/>
        <w:rPr/>
      </w:pPr>
      <w:r>
        <w:rPr/>
        <w:t>Comprehension skills</w:t>
        <w:tab/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859809944"/>
      <w:bookmarkStart w:id="1" w:name="__Fieldmark__4_859809944"/>
      <w:bookmarkEnd w:id="1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859809944"/>
      <w:bookmarkStart w:id="3" w:name="__Fieldmark__5_859809944"/>
      <w:bookmarkEnd w:id="3"/>
      <w:r>
        <w:rPr/>
      </w:r>
      <w:r>
        <w:rPr/>
        <w:fldChar w:fldCharType="end"/>
      </w:r>
      <w:r>
        <w:rPr/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859809944"/>
      <w:bookmarkStart w:id="5" w:name="__Fieldmark__6_859809944"/>
      <w:bookmarkEnd w:id="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Vocabulary usage</w:t>
        <w:tab/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859809944"/>
      <w:bookmarkStart w:id="7" w:name="__Fieldmark__7_859809944"/>
      <w:bookmarkEnd w:id="7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859809944"/>
      <w:bookmarkStart w:id="9" w:name="__Fieldmark__8_859809944"/>
      <w:bookmarkEnd w:id="9"/>
      <w:r>
        <w:rPr/>
      </w:r>
      <w:r>
        <w:rPr/>
        <w:fldChar w:fldCharType="end"/>
      </w:r>
      <w:r>
        <w:rPr/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859809944"/>
      <w:bookmarkStart w:id="11" w:name="__Fieldmark__9_859809944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Written responses</w:t>
        <w:tab/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859809944"/>
      <w:bookmarkStart w:id="13" w:name="__Fieldmark__10_859809944"/>
      <w:bookmarkEnd w:id="13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859809944"/>
      <w:bookmarkStart w:id="15" w:name="__Fieldmark__11_859809944"/>
      <w:bookmarkEnd w:id="15"/>
      <w:r>
        <w:rPr/>
      </w:r>
      <w:r>
        <w:rPr/>
        <w:fldChar w:fldCharType="end"/>
      </w:r>
      <w:r>
        <w:rPr/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2_859809944"/>
      <w:bookmarkStart w:id="17" w:name="__Fieldmark__12_859809944"/>
      <w:bookmarkEnd w:id="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Compositions</w:t>
        <w:tab/>
        <w:tab/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3_859809944"/>
      <w:bookmarkStart w:id="19" w:name="__Fieldmark__13_859809944"/>
      <w:bookmarkEnd w:id="19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4_859809944"/>
      <w:bookmarkStart w:id="21" w:name="__Fieldmark__14_859809944"/>
      <w:bookmarkEnd w:id="21"/>
      <w:r>
        <w:rPr/>
      </w:r>
      <w:r>
        <w:rPr/>
        <w:fldChar w:fldCharType="end"/>
      </w:r>
      <w:r>
        <w:rPr/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5_859809944"/>
      <w:bookmarkStart w:id="23" w:name="__Fieldmark__15_859809944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Application of basic concepts</w:t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6_859809944"/>
      <w:bookmarkStart w:id="25" w:name="__Fieldmark__16_859809944"/>
      <w:bookmarkEnd w:id="25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7_859809944"/>
      <w:bookmarkStart w:id="27" w:name="__Fieldmark__17_859809944"/>
      <w:bookmarkEnd w:id="27"/>
      <w:r>
        <w:rPr/>
      </w:r>
      <w:r>
        <w:rPr/>
        <w:fldChar w:fldCharType="end"/>
      </w:r>
      <w:r>
        <w:rPr/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8_859809944"/>
      <w:bookmarkStart w:id="29" w:name="__Fieldmark__18_859809944"/>
      <w:bookmarkEnd w:id="2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list specific academic strengths and weaknesses the student exhibits in your class</w:t>
      </w:r>
    </w:p>
    <w:p>
      <w:pPr>
        <w:pStyle w:val="Normal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What is the student’s current grade in your class?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How many assignments are not turned in presently?</w:t>
        <w:tab/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es the student attend tutorials for your class?  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yes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4_859809944"/>
      <w:bookmarkStart w:id="31" w:name="__Fieldmark__24_859809944"/>
      <w:bookmarkEnd w:id="3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5_859809944"/>
      <w:bookmarkStart w:id="33" w:name="__Fieldmark__25_859809944"/>
      <w:bookmarkEnd w:id="33"/>
      <w:r>
        <w:rPr/>
      </w:r>
      <w:r>
        <w:rPr/>
        <w:fldChar w:fldCharType="end"/>
      </w:r>
      <w:r>
        <w:rPr/>
        <w:t xml:space="preserve"> occasionally</w:t>
      </w:r>
    </w:p>
    <w:p>
      <w:pPr>
        <w:pStyle w:val="Normal"/>
        <w:rPr/>
      </w:pPr>
      <w:r>
        <w:rPr/>
        <w:t xml:space="preserve">Does the student need to attend tutorials for your class?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6_859809944"/>
      <w:bookmarkStart w:id="35" w:name="__Fieldmark__26_859809944"/>
      <w:bookmarkEnd w:id="3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7_859809944"/>
      <w:bookmarkStart w:id="37" w:name="__Fieldmark__27_859809944"/>
      <w:bookmarkEnd w:id="37"/>
      <w:r>
        <w:rPr/>
      </w:r>
      <w:r>
        <w:rPr/>
        <w:fldChar w:fldCharType="end"/>
      </w:r>
      <w:r>
        <w:rPr/>
        <w:t xml:space="preserve"> 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omplete the following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>Yes</w:t>
        <w:tab/>
        <w:t xml:space="preserve">    No</w:t>
      </w:r>
      <w:r>
        <w:rPr>
          <w:sz w:val="16"/>
        </w:rPr>
        <w:tab/>
        <w:tab/>
        <w:tab/>
        <w:tab/>
        <w:tab/>
      </w:r>
      <w:r>
        <w:rPr>
          <w:sz w:val="20"/>
        </w:rPr>
        <w:t xml:space="preserve">   </w:t>
        <w:tab/>
        <w:t>Yes</w:t>
        <w:tab/>
        <w:t xml:space="preserve"> No</w:t>
      </w:r>
      <w:r>
        <w:rPr>
          <w:sz w:val="16"/>
        </w:rPr>
        <w:tab/>
      </w:r>
    </w:p>
    <w:p>
      <w:pPr>
        <w:pStyle w:val="Normal"/>
        <w:rPr/>
      </w:pPr>
      <w:r>
        <w:rPr/>
        <w:t>Attends school regularly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8_859809944"/>
      <w:bookmarkStart w:id="39" w:name="__Fieldmark__28_859809944"/>
      <w:bookmarkEnd w:id="39"/>
      <w:r>
        <w:rPr/>
      </w:r>
      <w:r>
        <w:rPr/>
        <w:fldChar w:fldCharType="end"/>
      </w:r>
      <w:r>
        <w:rPr/>
        <w:tab/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9_859809944"/>
      <w:bookmarkStart w:id="41" w:name="__Fieldmark__29_859809944"/>
      <w:bookmarkEnd w:id="41"/>
      <w:r>
        <w:rPr/>
      </w:r>
      <w:r>
        <w:rPr/>
        <w:fldChar w:fldCharType="end"/>
      </w:r>
      <w:r>
        <w:rPr/>
        <w:tab/>
        <w:t xml:space="preserve">        Attempts assignments</w:t>
        <w:tab/>
        <w:tab/>
        <w:t xml:space="preserve">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0_859809944"/>
      <w:bookmarkStart w:id="43" w:name="__Fieldmark__30_859809944"/>
      <w:bookmarkEnd w:id="43"/>
      <w:r>
        <w:rPr/>
      </w:r>
      <w:r>
        <w:rPr/>
        <w:fldChar w:fldCharType="end"/>
      </w:r>
      <w:r>
        <w:rPr/>
        <w:t xml:space="preserve">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1_859809944"/>
      <w:bookmarkStart w:id="45" w:name="__Fieldmark__31_859809944"/>
      <w:bookmarkEnd w:id="4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s on time to clas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2_859809944"/>
      <w:bookmarkStart w:id="47" w:name="__Fieldmark__32_859809944"/>
      <w:bookmarkEnd w:id="47"/>
      <w:r>
        <w:rPr/>
      </w:r>
      <w:r>
        <w:rPr/>
        <w:fldChar w:fldCharType="end"/>
      </w:r>
      <w:r>
        <w:rPr/>
        <w:tab/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33_859809944"/>
      <w:bookmarkStart w:id="49" w:name="__Fieldmark__33_859809944"/>
      <w:bookmarkEnd w:id="49"/>
      <w:r>
        <w:rPr/>
      </w:r>
      <w:r>
        <w:rPr/>
        <w:fldChar w:fldCharType="end"/>
      </w:r>
      <w:r>
        <w:rPr/>
        <w:t xml:space="preserve">   </w:t>
        <w:tab/>
        <w:t xml:space="preserve">        Requests help appropriately   </w:t>
        <w:tab/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4_859809944"/>
      <w:bookmarkStart w:id="51" w:name="__Fieldmark__34_859809944"/>
      <w:bookmarkEnd w:id="51"/>
      <w:r>
        <w:rPr/>
      </w:r>
      <w:r>
        <w:rPr/>
        <w:fldChar w:fldCharType="end"/>
      </w:r>
      <w:r>
        <w:rPr/>
        <w:t xml:space="preserve">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5_859809944"/>
      <w:bookmarkStart w:id="53" w:name="__Fieldmark__35_859809944"/>
      <w:bookmarkEnd w:id="5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Participates in class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6_859809944"/>
      <w:bookmarkStart w:id="55" w:name="__Fieldmark__36_859809944"/>
      <w:bookmarkEnd w:id="55"/>
      <w:r>
        <w:rPr/>
      </w:r>
      <w:r>
        <w:rPr/>
        <w:fldChar w:fldCharType="end"/>
      </w:r>
      <w:r>
        <w:rPr/>
        <w:tab/>
        <w:t xml:space="preserve">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7_859809944"/>
      <w:bookmarkStart w:id="57" w:name="__Fieldmark__37_859809944"/>
      <w:bookmarkEnd w:id="57"/>
      <w:r>
        <w:rPr/>
      </w:r>
      <w:r>
        <w:rPr/>
        <w:fldChar w:fldCharType="end"/>
      </w:r>
      <w:r>
        <w:rPr/>
        <w:tab/>
        <w:t xml:space="preserve">        Follows written/oral directions</w:t>
        <w:tab/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8_859809944"/>
      <w:bookmarkStart w:id="59" w:name="__Fieldmark__38_859809944"/>
      <w:bookmarkEnd w:id="59"/>
      <w:r>
        <w:rPr/>
      </w:r>
      <w:r>
        <w:rPr/>
        <w:fldChar w:fldCharType="end"/>
      </w:r>
      <w:r>
        <w:rPr/>
        <w:t xml:space="preserve"> 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9_859809944"/>
      <w:bookmarkStart w:id="61" w:name="__Fieldmark__39_859809944"/>
      <w:bookmarkEnd w:id="6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tays on task</w:t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40_859809944"/>
      <w:bookmarkStart w:id="63" w:name="__Fieldmark__40_859809944"/>
      <w:bookmarkEnd w:id="63"/>
      <w:r>
        <w:rPr/>
      </w:r>
      <w:r>
        <w:rPr/>
        <w:fldChar w:fldCharType="end"/>
      </w:r>
      <w:r>
        <w:rPr/>
        <w:tab/>
        <w:t xml:space="preserve">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41_859809944"/>
      <w:bookmarkStart w:id="65" w:name="__Fieldmark__41_859809944"/>
      <w:bookmarkEnd w:id="65"/>
      <w:r>
        <w:rPr/>
      </w:r>
      <w:r>
        <w:rPr/>
        <w:fldChar w:fldCharType="end"/>
      </w:r>
      <w:r>
        <w:rPr/>
        <w:tab/>
        <w:t xml:space="preserve">        Accepts correction                   </w:t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42_859809944"/>
      <w:bookmarkStart w:id="67" w:name="__Fieldmark__42_859809944"/>
      <w:bookmarkEnd w:id="67"/>
      <w:r>
        <w:rPr/>
      </w:r>
      <w:r>
        <w:rPr/>
        <w:fldChar w:fldCharType="end"/>
      </w:r>
      <w:r>
        <w:rPr/>
        <w:t xml:space="preserve"> 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3_859809944"/>
      <w:bookmarkStart w:id="69" w:name="__Fieldmark__43_859809944"/>
      <w:bookmarkEnd w:id="6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lease list specific behavior strengths and weaknesses the student exhibits in your class.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lease indicate which of the following accommodations are required for the student in your class. If not accommodations are needed, please indicate that al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0" w:name="__Fieldmark__45_859809944"/>
      <w:bookmarkStart w:id="71" w:name="__Fieldmark__45_859809944"/>
      <w:bookmarkEnd w:id="7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 modifications are needed </w:t>
      </w:r>
      <w:r>
        <w:rPr/>
        <w:t>in this class for the student to be successful both academically and behaviorall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COMMENDED ACCOMMODATION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"/>
        <w:gridCol w:w="540"/>
        <w:gridCol w:w="4680"/>
        <w:gridCol w:w="46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LTER ASSIGNMENTS BY PROVIDING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DAPT MATERIALS BY PROVIDING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bookmarkStart w:id="72" w:name="Check26"/>
            <w:bookmarkStart w:id="73" w:name="Text14"/>
            <w:bookmarkEnd w:id="72"/>
            <w:bookmarkEnd w:id="73"/>
            <w:r>
              <w:rPr>
                <w:rFonts w:cs="Arial" w:ascii="Arial" w:hAnsi="Arial"/>
                <w:sz w:val="16"/>
                <w:szCs w:val="16"/>
              </w:rPr>
              <w:t>.  Reduced assignment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4" w:name="__Fieldmark__46_859809944"/>
            <w:bookmarkStart w:id="75" w:name="__Fieldmark__46_859809944"/>
            <w:bookmarkEnd w:id="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  Peer to read material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6" w:name="__Fieldmark__47_859809944"/>
            <w:bookmarkStart w:id="77" w:name="__Fieldmark__47_859809944"/>
            <w:bookmarkEnd w:id="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Exemption from reading before peer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8" w:name="__Fieldmark__48_859809944"/>
            <w:bookmarkStart w:id="79" w:name="__Fieldmark__48_859809944"/>
            <w:bookmarkEnd w:id="7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  Tape recording of required reading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0" w:name="__Fieldmark__49_859809944"/>
            <w:bookmarkStart w:id="81" w:name="__Fieldmark__49_859809944"/>
            <w:bookmarkEnd w:id="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bookmarkStart w:id="82" w:name="Text16"/>
            <w:bookmarkEnd w:id="82"/>
            <w:r>
              <w:rPr>
                <w:rFonts w:cs="Arial" w:ascii="Arial" w:hAnsi="Arial"/>
                <w:sz w:val="16"/>
                <w:szCs w:val="16"/>
              </w:rPr>
              <w:t>.  Extra time for completing assignment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3" w:name="__Fieldmark__50_859809944"/>
            <w:bookmarkStart w:id="84" w:name="__Fieldmark__50_859809944"/>
            <w:bookmarkEnd w:id="8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  Highlighted materials for emphasi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5" w:name="__Fieldmark__51_859809944"/>
            <w:bookmarkStart w:id="86" w:name="__Fieldmark__51_859809944"/>
            <w:bookmarkEnd w:id="8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 Opportunity to respond orall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7" w:name="__Fieldmark__52_859809944"/>
            <w:bookmarkStart w:id="88" w:name="__Fieldmark__52_859809944"/>
            <w:bookmarkEnd w:id="8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  Altered format of material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9" w:name="__Fieldmark__53_859809944"/>
            <w:bookmarkStart w:id="90" w:name="__Fieldmark__53_859809944"/>
            <w:bookmarkEnd w:id="9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 Emphasis on major point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1" w:name="__Fieldmark__54_859809944"/>
            <w:bookmarkStart w:id="92" w:name="__Fieldmark__54_859809944"/>
            <w:bookmarkEnd w:id="9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  Study aids/manipulative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3" w:name="__Fieldmark__55_859809944"/>
            <w:bookmarkStart w:id="94" w:name="__Fieldmark__55_859809944"/>
            <w:bookmarkEnd w:id="9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 Provide correctly completed exampl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5" w:name="__Fieldmark__56_859809944"/>
            <w:bookmarkStart w:id="96" w:name="__Fieldmark__56_859809944"/>
            <w:bookmarkEnd w:id="9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  ESL material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7" w:name="__Fieldmark__57_859809944"/>
            <w:bookmarkStart w:id="98" w:name="__Fieldmark__57_859809944"/>
            <w:bookmarkEnd w:id="9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 Social projects in lieu of assignments or alternate assignmen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9" w:name="__Fieldmark__58_859809944"/>
            <w:bookmarkStart w:id="100" w:name="__Fieldmark__58_859809944"/>
            <w:bookmarkEnd w:id="10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  Large print material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1" w:name="__Fieldmark__59_859809944"/>
            <w:bookmarkStart w:id="102" w:name="__Fieldmark__59_859809944"/>
            <w:bookmarkEnd w:id="10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 Grading based on participation/social skill acquisitio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3" w:name="__Fieldmark__60_859809944"/>
            <w:bookmarkStart w:id="104" w:name="__Fieldmark__60_859809944"/>
            <w:bookmarkEnd w:id="10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  Braille material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5" w:name="__Fieldmark__61_859809944"/>
            <w:bookmarkStart w:id="106" w:name="__Fieldmark__61_859809944"/>
            <w:bookmarkEnd w:id="10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 Exemption from final/semester test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7" w:name="__Fieldmark__62_859809944"/>
            <w:bookmarkStart w:id="108" w:name="__Fieldmark__62_859809944"/>
            <w:bookmarkEnd w:id="10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  Color transparencie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9" w:name="__Fieldmark__63_859809944"/>
            <w:bookmarkStart w:id="110" w:name="__Fieldmark__63_859809944"/>
            <w:bookmarkEnd w:id="11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1" w:name="__Fieldmark__64_859809944"/>
            <w:bookmarkStart w:id="112" w:name="__Fieldmark__64_859809944"/>
            <w:bookmarkEnd w:id="11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  Copy of class note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3" w:name="__Fieldmark__65_859809944"/>
            <w:bookmarkStart w:id="114" w:name="__Fieldmark__65_859809944"/>
            <w:bookmarkEnd w:id="11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APT INSTRUCTION BY PROVIDING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5" w:name="__Fieldmark__66_859809944"/>
            <w:bookmarkStart w:id="116" w:name="__Fieldmark__66_859809944"/>
            <w:bookmarkEnd w:id="11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 Specialized curriculu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7" w:name="__Fieldmark__67_859809944"/>
            <w:bookmarkStart w:id="118" w:name="__Fieldmark__67_859809944"/>
            <w:bookmarkEnd w:id="11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AGE BEHAVIOR BY PROVIDING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 Opportunity to leave class for specialized assistanc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9" w:name="__Fieldmark__68_859809944"/>
            <w:bookmarkStart w:id="120" w:name="__Fieldmark__68_859809944"/>
            <w:bookmarkEnd w:id="12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  Follow Behavior Intervention Plan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1" w:name="__Fieldmark__69_859809944"/>
            <w:bookmarkStart w:id="122" w:name="__Fieldmark__69_859809944"/>
            <w:bookmarkEnd w:id="12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 Math problem-solving read orally to studen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3" w:name="__Fieldmark__70_859809944"/>
            <w:bookmarkStart w:id="124" w:name="__Fieldmark__70_859809944"/>
            <w:bookmarkEnd w:id="12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  Clearly defined/consistent limit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5" w:name="__Fieldmark__71_859809944"/>
            <w:bookmarkStart w:id="126" w:name="__Fieldmark__71_859809944"/>
            <w:bookmarkEnd w:id="12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 Short instructions (1 or 2 step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7" w:name="__Fieldmark__72_859809944"/>
            <w:bookmarkStart w:id="128" w:name="__Fieldmark__72_859809944"/>
            <w:bookmarkEnd w:id="12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  Frequent reminders of the rule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9" w:name="__Fieldmark__73_859809944"/>
            <w:bookmarkStart w:id="130" w:name="__Fieldmark__73_859809944"/>
            <w:bookmarkEnd w:id="13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 Opportunity to repeat and explain instruction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1" w:name="__Fieldmark__74_859809944"/>
            <w:bookmarkStart w:id="132" w:name="__Fieldmark__74_859809944"/>
            <w:bookmarkEnd w:id="13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  Frequent eye contact/proximity control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3" w:name="__Fieldmark__75_859809944"/>
            <w:bookmarkStart w:id="134" w:name="__Fieldmark__75_859809944"/>
            <w:bookmarkEnd w:id="13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 Extra time for oral respons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5" w:name="__Fieldmark__76_859809944"/>
            <w:bookmarkStart w:id="136" w:name="__Fieldmark__76_859809944"/>
            <w:bookmarkEnd w:id="13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  Frequent break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77_859809944"/>
            <w:bookmarkStart w:id="138" w:name="__Fieldmark__77_859809944"/>
            <w:bookmarkEnd w:id="13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 No/reduced penalty for spelling/grammatical error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9" w:name="Check45"/>
            <w:bookmarkStart w:id="140" w:name="__Fieldmark__78_859809944"/>
            <w:bookmarkStart w:id="141" w:name="__Fieldmark__78_859809944"/>
            <w:bookmarkEnd w:id="1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bookmarkEnd w:id="139"/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  Private discussions about behavior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2" w:name="__Fieldmark__79_859809944"/>
            <w:bookmarkStart w:id="143" w:name="__Fieldmark__79_859809944"/>
            <w:bookmarkEnd w:id="1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 Assignment notebooks/tracker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4" w:name="__Fieldmark__80_859809944"/>
            <w:bookmarkStart w:id="145" w:name="__Fieldmark__80_859809944"/>
            <w:bookmarkEnd w:id="1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  In class time-out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6" w:name="__Fieldmark__81_859809944"/>
            <w:bookmarkStart w:id="147" w:name="__Fieldmark__81_859809944"/>
            <w:bookmarkEnd w:id="1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 Visual aids (pictures, flash cards, etc.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8" w:name="__Fieldmark__82_859809944"/>
            <w:bookmarkStart w:id="149" w:name="__Fieldmark__82_859809944"/>
            <w:bookmarkEnd w:id="1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  Supervision during transition activitie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0" w:name="__Fieldmark__83_859809944"/>
            <w:bookmarkStart w:id="151" w:name="__Fieldmark__83_859809944"/>
            <w:bookmarkEnd w:id="15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  Consider effort/participation as part of grad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2" w:name="__Fieldmark__84_859809944"/>
            <w:bookmarkStart w:id="153" w:name="__Fieldmark__84_859809944"/>
            <w:bookmarkEnd w:id="15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4" w:name="__Fieldmark__85_859809944"/>
            <w:bookmarkStart w:id="155" w:name="__Fieldmark__85_859809944"/>
            <w:bookmarkEnd w:id="15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  Study sheets/preview/summari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6" w:name="__Fieldmark__86_859809944"/>
            <w:bookmarkStart w:id="157" w:name="__Fieldmark__86_859809944"/>
            <w:bookmarkEnd w:id="1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  Oral exams (questions given orally/student responds orall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8" w:name="__Fieldmark__87_859809944"/>
            <w:bookmarkStart w:id="159" w:name="__Fieldmark__87_859809944"/>
            <w:bookmarkEnd w:id="1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QUIRED EQUIPMENT/ASSISTIVE TECHNOLOGY DEVICE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  Open book exams/exam taken with study shee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0" w:name="__Fieldmark__88_859809944"/>
            <w:bookmarkStart w:id="161" w:name="__Fieldmark__88_859809944"/>
            <w:bookmarkEnd w:id="1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  Calculator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2" w:name="__Fieldmark__89_859809944"/>
            <w:bookmarkStart w:id="163" w:name="__Fieldmark__89_859809944"/>
            <w:bookmarkEnd w:id="16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  Use multiple choice tests, limiting answer choices to (#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4" w:name="__Fieldmark__90_859809944"/>
            <w:bookmarkStart w:id="165" w:name="__Fieldmark__90_859809944"/>
            <w:bookmarkEnd w:id="1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  Word processor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6" w:name="__Fieldmark__91_859809944"/>
            <w:bookmarkStart w:id="167" w:name="__Fieldmark__91_859809944"/>
            <w:bookmarkEnd w:id="1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  Tests given by special education teache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8" w:name="__Fieldmark__92_859809944"/>
            <w:bookmarkStart w:id="169" w:name="__Fieldmark__92_859809944"/>
            <w:bookmarkEnd w:id="1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  Augmentative communication devic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0" w:name="__Fieldmark__93_859809944"/>
            <w:bookmarkStart w:id="171" w:name="__Fieldmark__93_859809944"/>
            <w:bookmarkEnd w:id="17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  Essay questions not graded/credit for oral respons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2" w:name="__Fieldmark__94_859809944"/>
            <w:bookmarkStart w:id="173" w:name="__Fieldmark__94_859809944"/>
            <w:bookmarkEnd w:id="1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  Note taker/note taking paper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4" w:name="__Fieldmark__95_859809944"/>
            <w:bookmarkStart w:id="175" w:name="__Fieldmark__95_859809944"/>
            <w:bookmarkEnd w:id="1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  Frequent and immediate feedbac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6" w:name="__Fieldmark__96_859809944"/>
            <w:bookmarkStart w:id="177" w:name="__Fieldmark__96_859809944"/>
            <w:bookmarkEnd w:id="1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  Interpreter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8" w:name="__Fieldmark__97_859809944"/>
            <w:bookmarkStart w:id="179" w:name="__Fieldmark__97_859809944"/>
            <w:bookmarkEnd w:id="17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  Encouragement for classroom participatio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0" w:name="__Fieldmark__98_859809944"/>
            <w:bookmarkStart w:id="181" w:name="__Fieldmark__98_859809944"/>
            <w:bookmarkEnd w:id="1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  Decoders for TV and film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2" w:name="__Fieldmark__99_859809944"/>
            <w:bookmarkStart w:id="183" w:name="__Fieldmark__99_859809944"/>
            <w:bookmarkEnd w:id="18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  Peer tutoring/paired working arrangemen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4" w:name="__Fieldmark__100_859809944"/>
            <w:bookmarkStart w:id="185" w:name="__Fieldmark__100_859809944"/>
            <w:bookmarkEnd w:id="1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  Access to equipment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6" w:name="__Fieldmark__101_859809944"/>
            <w:bookmarkStart w:id="187" w:name="__Fieldmark__101_859809944"/>
            <w:bookmarkEnd w:id="18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  Teacher check for understanding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8" w:name="__Fieldmark__102_859809944"/>
            <w:bookmarkStart w:id="189" w:name="__Fieldmark__102_859809944"/>
            <w:bookmarkEnd w:id="18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103_859809944"/>
            <w:bookmarkStart w:id="191" w:name="__Fieldmark__103_859809944"/>
            <w:bookmarkEnd w:id="1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  Directions given in a variety of ways/simplified vocabular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2" w:name="__Fieldmark__104_859809944"/>
            <w:bookmarkStart w:id="193" w:name="__Fieldmark__104_859809944"/>
            <w:bookmarkEnd w:id="1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  Seat near the teacher for instructional purpos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4" w:name="__Fieldmark__105_859809944"/>
            <w:bookmarkStart w:id="195" w:name="__Fieldmark__105_859809944"/>
            <w:bookmarkEnd w:id="19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  Supply carrel for independent wor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6" w:name="__Fieldmark__106_859809944"/>
            <w:bookmarkStart w:id="197" w:name="__Fieldmark__106_859809944"/>
            <w:bookmarkEnd w:id="19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33.  Support for general ed. teacher (provided by Sp. Ed. Staff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8" w:name="__Fieldmark__107_859809944"/>
            <w:bookmarkStart w:id="199" w:name="__Fieldmark__107_859809944"/>
            <w:bookmarkEnd w:id="19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  Use of highlighte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0" w:name="__Fieldmark__108_859809944"/>
            <w:bookmarkStart w:id="201" w:name="__Fieldmark__108_859809944"/>
            <w:bookmarkEnd w:id="20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2" w:name="__Fieldmark__109_859809944"/>
            <w:bookmarkStart w:id="203" w:name="__Fieldmark__109_859809944"/>
            <w:bookmarkEnd w:id="2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2240" w:h="15840"/>
      <w:pgMar w:left="720" w:right="720" w:gutter="0" w:header="0" w:top="1008" w:footer="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3:09:00Z</dcterms:created>
  <dc:creator>sasmith</dc:creator>
  <dc:description/>
  <cp:keywords/>
  <dc:language>en-US</dc:language>
  <cp:lastModifiedBy>Irving ISD</cp:lastModifiedBy>
  <cp:lastPrinted>2004-09-09T18:00:00Z</cp:lastPrinted>
  <dcterms:modified xsi:type="dcterms:W3CDTF">2007-09-19T23:09:00Z</dcterms:modified>
  <cp:revision>2</cp:revision>
  <dc:subject/>
  <dc:title>Please return t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7776967</vt:r8>
  </property>
  <property fmtid="{D5CDD505-2E9C-101B-9397-08002B2CF9AE}" pid="3" name="_AuthorEmail">
    <vt:lpwstr>BernardManale@irvingisd.net</vt:lpwstr>
  </property>
  <property fmtid="{D5CDD505-2E9C-101B-9397-08002B2CF9AE}" pid="4" name="_AuthorEmailDisplayName">
    <vt:lpwstr>Bernard Manale</vt:lpwstr>
  </property>
  <property fmtid="{D5CDD505-2E9C-101B-9397-08002B2CF9AE}" pid="5" name="_EmailSubject">
    <vt:lpwstr>Copies of the SpecEd paper flow slide presentation and associated forms. (Faculty specific - others may delete)</vt:lpwstr>
  </property>
  <property fmtid="{D5CDD505-2E9C-101B-9397-08002B2CF9AE}" pid="6" name="_PreviousAdHocReviewCycleID">
    <vt:r8>789031290</vt:r8>
  </property>
</Properties>
</file>